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527738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68442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9523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955889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80646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195631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